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5 Places Around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shville, Tennessee</w:t>
      </w:r>
    </w:p>
    <w:p>
      <w:pPr>
        <w:pStyle w:val="Normal"/>
        <w:rPr>
          <w:lang w:val="en-US"/>
        </w:rPr>
      </w:pPr>
      <w:r>
        <w:rPr>
          <w:lang w:val="en-US"/>
        </w:rPr>
        <w:t>Stadium In Nashville Picture URL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://www.icthomasson.com/images/ProductImage_150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Main City Picture URL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http://static.howstuffworks.com/gif/travel/properties/2636/nashville-skyline-1.jp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Countryside Picture URL:</w:t>
      </w:r>
      <w:r>
        <w:rPr/>
        <w:t xml:space="preserve"> </w:t>
      </w:r>
      <w:hyperlink r:id="rId4">
        <w:r>
          <w:rPr>
            <w:rStyle w:val="InternetLink"/>
            <w:lang w:val="en-US"/>
          </w:rPr>
          <w:t>http://z.about.com/d/nashville/1/0/Q/J/1/2006_1010Image0017.JP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buktu, Africa</w:t>
      </w:r>
    </w:p>
    <w:p>
      <w:pPr>
        <w:pStyle w:val="Normal"/>
        <w:rPr>
          <w:lang w:val="en-US"/>
        </w:rPr>
      </w:pPr>
      <w:r>
        <w:rPr>
          <w:lang w:val="en-US"/>
        </w:rPr>
        <w:t>Timbuktu Market Picture URL:</w:t>
      </w:r>
      <w:r>
        <w:rPr/>
        <w:t xml:space="preserve"> </w:t>
      </w:r>
      <w:hyperlink r:id="rId5">
        <w:r>
          <w:rPr>
            <w:rStyle w:val="InternetLink"/>
            <w:lang w:val="en-US"/>
          </w:rPr>
          <w:t>http://www.yeamerica.org/gallery2/main.php?g2_view=core.DownloadItem&amp;g2_itemId=101&amp;g2_serialNumber=1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imbuktu Houses Picture URL:</w:t>
      </w:r>
      <w:r>
        <w:rPr/>
        <w:t xml:space="preserve"> </w:t>
      </w:r>
      <w:hyperlink r:id="rId6">
        <w:r>
          <w:rPr>
            <w:rStyle w:val="InternetLink"/>
          </w:rPr>
          <w:t>http://images.google.co.nz/imgres?imgurl=http://pro.corbis.com/images/CJ003422.jpg%3Fsize%3D67%26uid%3D%257B617CAD47-BBCC-43CB-B966-0127CB6F32B1%257D&amp;imgrefurl=http://pro.corbis.com/search/Enlargement.aspx%3FCID%3Disg%26mediauid%3D%257B617CAD47-BBCC-43CB-B966-0127CB6F32B1%257D&amp;usg=__Qj5LqiosXGJfw8LO3ACfcWeycDE=&amp;h=428&amp;w=640&amp;sz=118&amp;hl=en&amp;start=2&amp;um=1&amp;tbnid=On3-rHiilv8rnM:&amp;tbnh=92&amp;tbnw=137&amp;prev=/images%3Fq%3DTimbuktu%2BHouses%26hl%3Den%26rlz%3D1T4GGIE_enNZ303NZ317%26sa%3DN%26um%3D1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Timbuktu The Mysterious City:</w:t>
      </w:r>
      <w:r>
        <w:rPr/>
        <w:t xml:space="preserve"> </w:t>
      </w:r>
      <w:hyperlink r:id="rId7">
        <w:r>
          <w:rPr>
            <w:rStyle w:val="InternetLink"/>
            <w:lang w:val="en-US"/>
          </w:rPr>
          <w:t>http://images.google.co.nz/imgres?imgurl=http://photos.igougo.com/images/p87699-Timbuktu-Timbuktu_-_Communal_Oven.jpg&amp;imgrefurl=http://www.igougo.com/journal-j25434-Timbuktu-Timbuktu_-_The_mysterious_city_on_the_edge_of_the_Sahara.html&amp;usg=__mMMfybXFs3hxRUSZZtdq_QsTM_A=&amp;h=316&amp;w=474&amp;sz=28&amp;hl=en&amp;start=1&amp;um=1&amp;tbnid=4aUY66K6wNKaJM:&amp;tbnh=86&amp;tbnw=129&amp;prev=/images%3Fq%3DTimbuktu%2BThe%2BMysterious%2BCity%26hl%3Den%26rlz%3D1T4GGIE_enNZ303NZ317%26um%3D1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s Angeles, America</w:t>
      </w:r>
    </w:p>
    <w:p>
      <w:pPr>
        <w:pStyle w:val="Normal"/>
        <w:rPr>
          <w:lang w:val="en-US"/>
        </w:rPr>
      </w:pPr>
      <w:r>
        <w:rPr>
          <w:lang w:val="en-US"/>
        </w:rPr>
        <w:t>Disneyland Picture URL:</w:t>
      </w:r>
      <w:r>
        <w:rPr/>
        <w:t xml:space="preserve"> </w:t>
      </w:r>
      <w:hyperlink r:id="rId8">
        <w:r>
          <w:rPr>
            <w:rStyle w:val="InternetLink"/>
            <w:lang w:val="en-US"/>
          </w:rPr>
          <w:t>http://www.visitingdc.com/images/disneyland-address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Hollywood Sign Picture </w:t>
      </w:r>
      <w:hyperlink r:id="rId9">
        <w:r>
          <w:rPr>
            <w:rStyle w:val="InternetLink"/>
            <w:lang w:val="en-US"/>
          </w:rPr>
          <w:t>URL:http://blogs.sun.com/fifors/resource/Hollywood.jp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roadway Picture URL:</w:t>
      </w:r>
      <w:r>
        <w:rPr/>
        <w:t xml:space="preserve"> </w:t>
      </w:r>
      <w:hyperlink r:id="rId10">
        <w:r>
          <w:rPr>
            <w:rStyle w:val="InternetLink"/>
          </w:rPr>
          <w:t>http://www.frank151.com/wp-content/uploads/2008/11/broadway-header.jpg</w:t>
        </w:r>
      </w:hyperlink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gypt</w:t>
      </w:r>
    </w:p>
    <w:p>
      <w:pPr>
        <w:pStyle w:val="Normal"/>
        <w:rPr>
          <w:lang w:val="en-US"/>
        </w:rPr>
      </w:pPr>
      <w:r>
        <w:rPr>
          <w:lang w:val="en-US"/>
        </w:rPr>
        <w:t>Egypt Tomb Picture URL:</w:t>
      </w:r>
      <w:r>
        <w:rPr/>
        <w:t xml:space="preserve"> </w:t>
      </w:r>
      <w:hyperlink r:id="rId11">
        <w:r>
          <w:rPr>
            <w:rStyle w:val="InternetLink"/>
            <w:lang w:val="en-US"/>
          </w:rPr>
          <w:t>http://www.bibleplaces.com/images/Alexandria_catacombs_principal_tomb,_tb_n110800.jpg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gypt House Picture URL:</w:t>
      </w:r>
      <w:r>
        <w:rPr/>
        <w:t xml:space="preserve"> </w:t>
      </w:r>
      <w:hyperlink r:id="rId12">
        <w:r>
          <w:rPr>
            <w:rStyle w:val="InternetLink"/>
            <w:lang w:val="en-US"/>
          </w:rPr>
          <w:t>http://www.homesgofast.com/images/Egypt-Hyde-Park-new-cairo-villas-A2-California.jp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gypt Market Picture </w:t>
      </w:r>
      <w:hyperlink r:id="rId13">
        <w:r>
          <w:rPr>
            <w:rStyle w:val="InternetLink"/>
            <w:lang w:val="en-US"/>
          </w:rPr>
          <w:t>URL:http://www.smh.com.au/ffximage/2007/10/15/EgyptMarket_wideweb__470x352,0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pia, Samoa</w:t>
      </w:r>
    </w:p>
    <w:p>
      <w:pPr>
        <w:pStyle w:val="Normal"/>
        <w:rPr>
          <w:lang w:val="en-US"/>
        </w:rPr>
      </w:pPr>
      <w:r>
        <w:rPr>
          <w:lang w:val="en-US"/>
        </w:rPr>
        <w:t>Samoan Fale Picture URL:</w:t>
      </w:r>
      <w:r>
        <w:rPr/>
        <w:t xml:space="preserve"> </w:t>
      </w:r>
      <w:hyperlink r:id="rId14">
        <w:r>
          <w:rPr>
            <w:rStyle w:val="InternetLink"/>
            <w:lang w:val="en-US"/>
          </w:rPr>
          <w:t>http://img5.travelblog.org/Photos/76915/306945/f/2686242-traditional-Samoan-fale-1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Samoan Main City Picture URL:</w:t>
      </w:r>
      <w:r>
        <w:rPr/>
        <w:t xml:space="preserve"> </w:t>
      </w:r>
      <w:hyperlink r:id="rId15">
        <w:r>
          <w:rPr>
            <w:rStyle w:val="InternetLink"/>
            <w:lang w:val="en-US"/>
          </w:rPr>
          <w:t>http://www.islandsbusiness.com/images/ibnov05/samoamain_1.jp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moan Aggie Greys Fale Picture URL: </w:t>
      </w:r>
      <w:hyperlink r:id="rId16">
        <w:r>
          <w:rPr>
            <w:rStyle w:val="InternetLink"/>
            <w:lang w:val="en-US"/>
          </w:rPr>
          <w:t>http://m.travelpn.com/images/apia/hotel/2/200420/Other_F_1.jpg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homasson.com/images/ProductImage_150.jpg" TargetMode="External"/><Relationship Id="rId3" Type="http://schemas.openxmlformats.org/officeDocument/2006/relationships/hyperlink" Target="http://static.howstuffworks.com/gif/travel/properties/2636/nashville-skyline-1.jpg" TargetMode="External"/><Relationship Id="rId4" Type="http://schemas.openxmlformats.org/officeDocument/2006/relationships/hyperlink" Target="http://z.about.com/d/nashville/1/0/Q/J/1/2006_1010Image0017.JPG" TargetMode="External"/><Relationship Id="rId5" Type="http://schemas.openxmlformats.org/officeDocument/2006/relationships/hyperlink" Target="http://www.yeamerica.org/gallery2/main.php?g2_view=core.DownloadItem&amp;g2_itemId=101&amp;g2_serialNumber=1" TargetMode="External"/><Relationship Id="rId6" Type="http://schemas.openxmlformats.org/officeDocument/2006/relationships/hyperlink" Target="http://images.google.co.nz/imgres?imgurl=http://pro.corbis.com/images/CJ003422.jpg%3Fsize%3D67%26uid%3D%257B617CAD47-BBCC-43CB-B966-0127CB6F32B1%257D&amp;imgrefurl=http://pro.corbis.com/search/Enlargement.aspx%3FCID%3Disg%26mediauid%3D%257B617CAD47-BBCC-43CB-B966-0127CB6F32B1%257D&amp;usg=__Qj5LqiosXGJfw8LO3ACfcWeycDE=&amp;h=428&amp;w=640&amp;sz=118&amp;hl=en&amp;start=2&amp;um=1&amp;tbnid=On3-rHiilv8rnM:&amp;tbnh=92&amp;tbnw=137&amp;prev=/images%3Fq%3DTimbuktu%2BHouses%26hl%3Den%26rlz%3D1T4GGIE_enNZ303NZ317%26sa%3DN%26um%3D1" TargetMode="External"/><Relationship Id="rId7" Type="http://schemas.openxmlformats.org/officeDocument/2006/relationships/hyperlink" Target="http://images.google.co.nz/imgres?imgurl=http://photos.igougo.com/images/p87699-Timbuktu-Timbuktu_-_Communal_Oven.jpg&amp;imgrefurl=http://www.igougo.com/journal-j25434-Timbuktu-Timbuktu_-_The_mysterious_city_on_the_edge_of_the_Sahara.html&amp;usg=__mMMfybXFs3hxRUSZZtdq_QsTM_A=&amp;h=316&amp;w=474&amp;sz=28&amp;hl=en&amp;start=1&amp;um=1&amp;tbnid=4aUY66K6wNKaJM:&amp;tbnh=86&amp;tbnw=129&amp;prev=/images%3Fq%3DTimbuktu%2BThe%2BMysterious%2BCity%26hl%3Den%26rlz%3D1T4GGIE_enNZ303NZ317%26um%3D1" TargetMode="External"/><Relationship Id="rId8" Type="http://schemas.openxmlformats.org/officeDocument/2006/relationships/hyperlink" Target="http://www.visitingdc.com/images/disneyland-address.jpg" TargetMode="External"/><Relationship Id="rId9" Type="http://schemas.openxmlformats.org/officeDocument/2006/relationships/hyperlink" Target="url:http://blogs.sun.com/fifors/resource/Hollywood.jpg" TargetMode="External"/><Relationship Id="rId10" Type="http://schemas.openxmlformats.org/officeDocument/2006/relationships/hyperlink" Target="http://www.frank151.com/wp-content/uploads/2008/11/broadway-header.jpg" TargetMode="External"/><Relationship Id="rId11" Type="http://schemas.openxmlformats.org/officeDocument/2006/relationships/hyperlink" Target="http://www.bibleplaces.com/images/Alexandria_catacombs_principal_tomb,_tb_n110800.jpg" TargetMode="External"/><Relationship Id="rId12" Type="http://schemas.openxmlformats.org/officeDocument/2006/relationships/hyperlink" Target="http://www.homesgofast.com/images/Egypt-Hyde-Park-new-cairo-villas-A2-California.jpg" TargetMode="External"/><Relationship Id="rId13" Type="http://schemas.openxmlformats.org/officeDocument/2006/relationships/hyperlink" Target="url:http://www.smh.com.au/ffximage/2007/10/15/EgyptMarket_wideweb__470x352,0.jpg" TargetMode="External"/><Relationship Id="rId14" Type="http://schemas.openxmlformats.org/officeDocument/2006/relationships/hyperlink" Target="http://img5.travelblog.org/Photos/76915/306945/f/2686242-traditional-Samoan-fale-1.jpg" TargetMode="External"/><Relationship Id="rId15" Type="http://schemas.openxmlformats.org/officeDocument/2006/relationships/hyperlink" Target="http://www.islandsbusiness.com/images/ibnov05/samoamain_1.jpg" TargetMode="External"/><Relationship Id="rId16" Type="http://schemas.openxmlformats.org/officeDocument/2006/relationships/hyperlink" Target="http://m.travelpn.com/images/apia/hotel/2/200420/Other_F_1.jp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55:00Z</dcterms:created>
  <dc:creator>Diocesan School for Girls</dc:creator>
  <dc:description/>
  <cp:keywords/>
  <dc:language>en-US</dc:language>
  <cp:lastModifiedBy>Diocesan School for Girls</cp:lastModifiedBy>
  <dcterms:modified xsi:type="dcterms:W3CDTF">2009-04-27T23:44:00Z</dcterms:modified>
  <cp:revision>3</cp:revision>
  <dc:subject/>
  <dc:title/>
</cp:coreProperties>
</file>